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it-IT" w:eastAsia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it-IT" w:eastAsia="en-US"/>
        </w:rPr>
      </w:r>
    </w:p>
    <w:p>
      <w:pPr>
        <w:pStyle w:val="Heading1"/>
        <w:ind w:right="540" w:firstLine="72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it-IT"/>
        </w:rPr>
        <w:t xml:space="preserve">Etalonarea mijloacelor de </w:t>
      </w:r>
      <w:r>
        <w:rPr>
          <w:rFonts w:cs="Arial" w:ascii="Arial" w:hAnsi="Arial"/>
          <w:lang w:val="ro-RO"/>
        </w:rPr>
        <w:t>măsurare ce aparţin Uzinei de Reparaţii</w:t>
      </w:r>
    </w:p>
    <w:p>
      <w:pPr>
        <w:pStyle w:val="Normal"/>
        <w:jc w:val="center"/>
        <w:rPr>
          <w:rFonts w:ascii="Arial" w:hAnsi="Arial" w:cs="Arial"/>
          <w:b/>
          <w:b/>
          <w:lang w:val="ro-RO" w:eastAsia="en-US"/>
        </w:rPr>
      </w:pPr>
      <w:r>
        <w:rPr>
          <w:rFonts w:cs="Arial" w:ascii="Arial" w:hAnsi="Arial"/>
          <w:b/>
          <w:lang w:val="ro-RO" w:eastAsia="en-US"/>
        </w:rPr>
        <w:t>(lot 1,lot 2)</w:t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DENUMIRE </w:t>
      </w:r>
      <w:r>
        <w:rPr/>
        <w:t>PRESTATOR………………………………………………………………………………………………….</w:t>
      </w:r>
    </w:p>
    <w:tbl>
      <w:tblPr>
        <w:tblW w:w="15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93"/>
        <w:gridCol w:w="567"/>
        <w:gridCol w:w="1418"/>
        <w:gridCol w:w="1417"/>
        <w:gridCol w:w="1418"/>
        <w:gridCol w:w="1843"/>
        <w:gridCol w:w="2244"/>
      </w:tblGrid>
      <w:tr>
        <w:trPr>
          <w:trHeight w:val="870" w:hRule="atLeast"/>
        </w:trPr>
        <w:tc>
          <w:tcPr>
            <w:tcW w:w="56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crt</w:t>
            </w:r>
          </w:p>
        </w:tc>
        <w:tc>
          <w:tcPr>
            <w:tcW w:w="569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UMIRE SERVICII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M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TIT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A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E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N CARE</w:t>
            </w:r>
          </w:p>
        </w:tc>
      </w:tr>
      <w:tr>
        <w:trPr>
          <w:trHeight w:val="420" w:hRule="atLeast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RACTA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ENERAL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CONTRACTANT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6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OT 1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ilisecundometru digital cu bloc de comanda, tip Minut -M,  dom: 0-30 mi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 xml:space="preserve">TOTAL - </w:t>
            </w:r>
            <w:r>
              <w:rPr>
                <w:b/>
                <w:lang w:val="ro-RO" w:eastAsia="en-US"/>
              </w:rPr>
              <w:t xml:space="preserve"> lot 1  </w: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>(lei fara TVA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OT 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nometre acetilen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nometre oxigen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 xml:space="preserve">TOTAL - </w:t>
            </w:r>
            <w:r>
              <w:rPr>
                <w:b/>
                <w:lang w:val="ro-RO" w:eastAsia="en-US"/>
              </w:rPr>
              <w:t xml:space="preserve"> lot 2  </w: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>(lei fara TVA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 xml:space="preserve">TOTAL - </w:t>
            </w:r>
            <w:r>
              <w:rPr>
                <w:b/>
                <w:lang w:val="ro-RO" w:eastAsia="en-US"/>
              </w:rPr>
              <w:t xml:space="preserve"> lot 1,lot 2 </w: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>(lei fara TVA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C</w:t>
      </w:r>
      <w:r>
        <w:rPr/>
        <w:t>ONDITII TEHNICE</w:t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663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Prestatorul va respecta cerintele caietului de sarcini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a respecta cerintele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Ordonantei Guvernului nr. 20/1992 privind activitatea de metrologie, aprobata si modificata prin Legea 11/1994, cu modificarile si completarile ulterioare;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spacing w:before="0" w:after="0"/>
              <w:ind w:left="432" w:right="-38" w:hanging="36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va asigura trasabilitatea la etaloanele nationale in conformitate cu cerintele Hotararii Guvernului nr. 1660/2005 privind aprobarea unor instructiuni de metrologie legala, Anexa 3 Instructiuni de metrologie legala IML 3-05 “Trasabilitatea rezultatelor masurarilor efectuate cu mijloace de masurare supuse controlului metrologic legal”;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spacing w:before="0" w:after="0"/>
              <w:ind w:left="432" w:right="-38" w:hanging="36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va emite Certificate de etalonare (care sa cuprinda toate informatiile conform cerintelor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R EN ISO/CEI 17025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b/>
          <w:color w:val="000000"/>
          <w:sz w:val="20"/>
          <w:szCs w:val="20"/>
        </w:rPr>
        <w:tab/>
        <w:tab/>
        <w:t>CONDITII COMERCIALE</w:t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663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tract 12 luni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form contract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663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Termenul de  prestare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en-US"/>
              </w:rPr>
              <w:t>etalonarea (inclusiv emiterea si predarea catre beneficiar a certificatelor de etalonare) va fi efectuata in termen de maximum 10 zile de la data punerii la dispozitia prestatorului a mijloacelor de masurar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a prestare servici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Sud: Str. Releului nr.2, sector 3, Bucureşti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Progresu: str. Pogoanelor, nr 1A, sector 4, Bucurest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Grozavesti: Splaiul Independenetei nr. 229, sector 6, Bucurest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Vest: Bd. Timisoara nr. 106, sector 6, Bucuresti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289" w:right="289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432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Heading1Char">
    <w:name w:val="Heading 1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Razvan.Petria</cp:lastModifiedBy>
  <cp:lastPrinted>2024-11-12T11:40:00Z</cp:lastPrinted>
  <dcterms:modified xsi:type="dcterms:W3CDTF">2025-04-15T08:39:00Z</dcterms:modified>
  <cp:revision>99</cp:revision>
  <dc:subject/>
  <dc:title>       </dc:title>
</cp:coreProperties>
</file>